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NOTIFICA COSTITUZIONE ORGANI COLLEG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U.S.R. per il Lazi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Ambito territoriale di competenza (solo per le province di Frosinone – Latina – Rieti e Viterbo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IO SOTTOSCRITTO (NOME E COGNOME)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GALE RAPPRESENTANTE DELL’ENTE GESTORE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O CHE NELLA SCUOLA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A.S. _________ SONO ATTIVI I SEGUENTI ORGANI COLLEGIA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(inserire la denominazione dell’organo collegiale, la data di costituzione, i componenti di diritto ed elettiv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1:00Z</dcterms:created>
  <dc:creator>M.I.U.R.</dc:creator>
  <dc:description/>
  <cp:keywords/>
  <dc:language>en-US</dc:language>
  <cp:lastModifiedBy>Sgarra Anna</cp:lastModifiedBy>
  <dcterms:modified xsi:type="dcterms:W3CDTF">2023-07-04T11:09:00Z</dcterms:modified>
  <cp:revision>14</cp:revision>
  <dc:subject/>
  <dc:title>MODELLO G</dc:title>
</cp:coreProperties>
</file>